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6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4197"/>
      </w:tblGrid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 xml:space="preserve">Bodas de 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Tetis y Peleo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Jordaens. 1636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 xml:space="preserve">Juno descubre 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a Júpiter con Ío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Lastman. 1618</w:t>
            </w:r>
          </w:p>
        </w:tc>
      </w:tr>
      <w:tr>
        <w:trPr/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 xml:space="preserve">El juicio 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de Paris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Rubens. 1600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El rapto de Europa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Rubens. 1628</w:t>
            </w:r>
          </w:p>
        </w:tc>
      </w:tr>
      <w:tr>
        <w:trPr/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gentDB" w:ascii="AgentDB" w:hAnsi="AgentDB"/>
                <w:sz w:val="56"/>
                <w:szCs w:val="56"/>
              </w:rPr>
              <w:t>Cabeza de Medusa</w:t>
            </w:r>
            <w:r>
              <w:rPr>
                <w:rFonts w:cs="AgentDB" w:ascii="AgentDB" w:hAnsi="AgentDB"/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Caravaggio. 1600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El rapto de Europa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Veronés. 1580</w:t>
            </w:r>
          </w:p>
        </w:tc>
      </w:tr>
      <w:tr>
        <w:trPr/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Las tres Gracias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Rubens. 1625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Rapto de Ganimedes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Rubens. 1636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</w:tr>
      <w:tr>
        <w:trPr/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El paso de la laguna Estigia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Patinir. 1510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 xml:space="preserve">Rapto de 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Ganimedes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Gabbiani. 1700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</w:tr>
      <w:tr>
        <w:trPr/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Venus y Adonis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Tiziano. 1560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 xml:space="preserve">Diana 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y sus ninfas sorprendidas por los sátiros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Rubens. 1640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</w:tr>
      <w:tr>
        <w:trPr/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Dánae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Tiziano. 1553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Diana y Calisto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Tiziano. 1556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</w:tr>
      <w:tr>
        <w:trPr/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Sísifo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Tiziano. 1548</w:t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Diana y Calisto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Rubens. 1636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</w:tr>
      <w:tr>
        <w:trPr/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Venus y Marte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Botticcelli. 1485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Acteón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Cesari. 1600</w:t>
            </w:r>
          </w:p>
        </w:tc>
      </w:tr>
      <w:tr>
        <w:trPr/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Pandora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Waterhouse. 1896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 xml:space="preserve">Prometeo 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Rubens. 1612</w:t>
            </w:r>
          </w:p>
        </w:tc>
      </w:tr>
      <w:tr>
        <w:trPr/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Orfeo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Van Tulden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Orfeo y Eurídice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Rubens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</w:tr>
      <w:tr>
        <w:trPr/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 xml:space="preserve">La fragua 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de Vulcano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Velázquez. 1630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El rapto de Proserpina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Rubens. 1636</w:t>
            </w:r>
          </w:p>
        </w:tc>
      </w:tr>
      <w:tr>
        <w:trPr>
          <w:trHeight w:val="3110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Venus, Vulcano y Marte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Tintoretto. 1550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Júpiter e Ío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Correggio. 1531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</w:tr>
      <w:tr>
        <w:trPr/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Apolo y Dafne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Bernini. 1623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Apolo y Dafne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Van Eyck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</w:tr>
      <w:tr>
        <w:trPr/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Las hilanderas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Velázquez.1657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Narciso y Eco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Waterhouse. 1905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</w:tr>
      <w:tr>
        <w:trPr/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Leda y el cisne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Leonardo. 1506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Narciso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Caravaggio. 1600</w:t>
            </w:r>
          </w:p>
        </w:tc>
      </w:tr>
      <w:tr>
        <w:trPr/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Andromeda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Palma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 xml:space="preserve">Prometeo 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Rubens. 1612</w:t>
            </w:r>
          </w:p>
        </w:tc>
      </w:tr>
      <w:tr>
        <w:trPr/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Perseo y Andrómeda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Mengs. 1770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Ixión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Ribera. 1632</w:t>
            </w:r>
          </w:p>
        </w:tc>
      </w:tr>
      <w:tr>
        <w:trPr/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Prometeo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Mikhailov. 1839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Caída de Ícaro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Gowy. 1636</w:t>
            </w:r>
          </w:p>
        </w:tc>
      </w:tr>
      <w:tr>
        <w:trPr/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 xml:space="preserve">Hipomenes 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y Atalanta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Guido Reni. 1625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 xml:space="preserve">La caída 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de Faetón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Van Eyck. Siglo XVII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</w:tr>
      <w:tr>
        <w:trPr/>
        <w:tc>
          <w:tcPr>
            <w:tcW w:w="4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Saturno devorando a uno de sus hijos</w:t>
            </w:r>
          </w:p>
          <w:p>
            <w:pPr>
              <w:pStyle w:val="Normal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Goya. 1819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</w:r>
          </w:p>
        </w:tc>
        <w:tc>
          <w:tcPr>
            <w:tcW w:w="4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56"/>
                <w:szCs w:val="56"/>
              </w:rPr>
            </w:pPr>
            <w:r>
              <w:rPr>
                <w:rFonts w:cs="AgentDB" w:ascii="AgentDB" w:hAnsi="AgentDB"/>
                <w:sz w:val="56"/>
                <w:szCs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56"/>
                <w:szCs w:val="56"/>
              </w:rPr>
              <w:t>Baco y Ariadna</w:t>
            </w:r>
          </w:p>
          <w:p>
            <w:pPr>
              <w:pStyle w:val="Normal"/>
              <w:snapToGrid w:val="false"/>
              <w:jc w:val="center"/>
              <w:rPr>
                <w:rFonts w:ascii="AgentDB" w:hAnsi="AgentDB" w:cs="AgentDB"/>
                <w:sz w:val="36"/>
                <w:szCs w:val="36"/>
              </w:rPr>
            </w:pPr>
            <w:r>
              <w:rPr>
                <w:rFonts w:cs="AgentDB" w:ascii="AgentDB" w:hAnsi="AgentDB"/>
                <w:sz w:val="36"/>
                <w:szCs w:val="36"/>
              </w:rPr>
              <w:t>Tiziano. 15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tD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9:18:00Z</dcterms:created>
  <dc:creator>CRISTINA</dc:creator>
  <dc:description/>
  <cp:keywords/>
  <dc:language>en-US</dc:language>
  <cp:lastModifiedBy>CRISTINA</cp:lastModifiedBy>
  <cp:lastPrinted>2008-02-04T14:40:00Z</cp:lastPrinted>
  <dcterms:modified xsi:type="dcterms:W3CDTF">2008-12-06T14:19:00Z</dcterms:modified>
  <cp:revision>5</cp:revision>
  <dc:subject/>
  <dc:title>Bodas de Tetis y Peleo</dc:title>
</cp:coreProperties>
</file>